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66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004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409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35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91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72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26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09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74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37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70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811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86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45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1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46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