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444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212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174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97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481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6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940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962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691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430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233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338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684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333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941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