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3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811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44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208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8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864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66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57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56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23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42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99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