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3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315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93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27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54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550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27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89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90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99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39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44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81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55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663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