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77147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97633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43919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96317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47988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47938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10240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22527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13846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27896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00325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18726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12534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20874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29624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