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24182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93530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89075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79042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48945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88671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02417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84365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66908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0643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33815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76086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1656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