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78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42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56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253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87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57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75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829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39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141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25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516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99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123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7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756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162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