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48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7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841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519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4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98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02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491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3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76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53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15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26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03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92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