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2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92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91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54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92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718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62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15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10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9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8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1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