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7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93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9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72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25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75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44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13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89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73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90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4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88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461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72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0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