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383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620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805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328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391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576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2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790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333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592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991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222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734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213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901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