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719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943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778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094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485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442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615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251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413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883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994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854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676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79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972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07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058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