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968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47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534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37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931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4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901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613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078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9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949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78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09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610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88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