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810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921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442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728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373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50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424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867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03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837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187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107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818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