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52077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9069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1465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8465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0488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14530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04538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9768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85230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1658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99060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1486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6273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47763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05585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5087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73907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