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565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9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78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12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709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77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4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703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62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7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70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991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023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411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688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