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227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071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854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636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912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725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55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41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704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15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70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725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