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707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865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138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748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71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983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581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234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162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331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083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384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054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814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326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139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164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