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96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4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1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8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18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726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70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18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98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8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44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92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31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66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66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