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3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058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960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2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277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580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648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373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82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79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90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55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7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