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13007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40551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89015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94857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78137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32827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0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11324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96194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85588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9184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3923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18875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4906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86698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27200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41263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