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183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156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006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74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820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712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391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253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07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414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193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148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177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681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348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