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9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34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47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943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182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50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958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39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2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70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769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2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