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344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987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053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896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523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901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334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319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429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92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229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365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213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18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7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92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067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