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4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336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652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0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20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2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11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56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58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2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73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038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501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16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926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