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184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549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425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985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623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170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251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883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544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071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297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002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597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