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20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171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28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674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856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905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818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461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401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695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87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609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624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891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247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534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303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