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0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76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98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77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238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700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19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82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76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81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85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25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68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