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121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12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645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166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960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966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73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449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684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245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892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46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789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