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328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612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514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32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578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56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273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32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546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748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419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768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374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474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200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747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294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