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67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361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782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98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422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51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659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52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972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44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550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062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735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92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368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