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37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626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656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181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37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362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097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407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787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64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60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228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245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