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913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905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787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815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701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827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415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55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642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399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801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11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006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278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119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032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586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