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89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1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33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0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22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0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898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37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3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87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992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31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79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19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58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