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51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18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32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075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24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34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22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865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03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336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27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897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631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