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948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202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515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230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04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21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137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35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855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960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626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046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105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475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611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404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078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