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13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104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59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946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948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923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918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785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498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017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334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570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973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140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953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