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278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051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21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8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02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9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55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1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98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797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11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325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716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