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2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316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050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80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707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91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60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2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161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081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284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21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852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10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808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77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27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