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252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75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44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589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861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83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69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952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604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887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788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92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596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907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465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