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1895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7558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33455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2389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12193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4717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0297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785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3100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4321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546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433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672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