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064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491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215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758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88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81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29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343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663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255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06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350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5674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13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36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705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