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28241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23345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81440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75478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99132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22820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81154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09669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6766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57453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84987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01145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97587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41293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26788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