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006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66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527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5253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4204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287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75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899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9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827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715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841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330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