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705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364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667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288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541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2062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287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193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940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343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515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657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0994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5668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86102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842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7135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