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46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4907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02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803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550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392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6246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170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92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3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65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274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17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684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