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414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3955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4697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1124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0807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0276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574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7349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5417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5300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637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847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0423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