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676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190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8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839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52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7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22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763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21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987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94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8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1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535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225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344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