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854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349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605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77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066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121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505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524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28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870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801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606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483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99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917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