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54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20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679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14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0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40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93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64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201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79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2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76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